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sz w:val="20"/>
        </w:rPr>
        <w:drawing>
          <wp:inline distT="0" distB="0" distL="0" distR="0">
            <wp:extent cx="725170" cy="953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МУНИЦИПАЛЬНОЕ ОБРАЗОВАНИЕ</w:t>
      </w:r>
    </w:p>
    <w:p>
      <w:pPr>
        <w:pStyle w:val="Heading1"/>
        <w:rPr>
          <w:sz w:val="32"/>
        </w:rPr>
      </w:pPr>
      <w:r>
        <w:rPr>
          <w:sz w:val="32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ГОРОДСКОЙ ОКРУГ ГОРОД ПЫТЬ-ЯХ</w:t>
      </w:r>
    </w:p>
    <w:p>
      <w:pPr>
        <w:pStyle w:val="Normal"/>
        <w:jc w:val="center"/>
        <w:rPr/>
      </w:pPr>
      <w:r>
        <w:rPr>
          <w:b/>
          <w:sz w:val="40"/>
        </w:rPr>
        <w:t>Администрация города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РАСПОРЯЖЕНИЕ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239"/>
      </w:tblGrid>
      <w:tr>
        <w:trPr/>
        <w:tc>
          <w:tcPr>
            <w:tcW w:w="54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4.03.2011</w:t>
            </w:r>
          </w:p>
        </w:tc>
        <w:tc>
          <w:tcPr>
            <w:tcW w:w="423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42-ра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 xml:space="preserve">Об утверждении состава общественного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</w:rPr>
        <w:t>Совета при Главе города Пыть-Ях на 2011 год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  </w:t>
      </w:r>
      <w:r>
        <w:rPr>
          <w:i/>
          <w:sz w:val="26"/>
          <w:szCs w:val="26"/>
        </w:rPr>
        <w:t xml:space="preserve">   </w:t>
      </w:r>
      <w:r>
        <w:rPr>
          <w:i/>
          <w:sz w:val="26"/>
          <w:szCs w:val="26"/>
        </w:rPr>
        <w:tab/>
      </w:r>
    </w:p>
    <w:p>
      <w:pPr>
        <w:pStyle w:val="Normal"/>
        <w:jc w:val="both"/>
        <w:rPr>
          <w:sz w:val="26"/>
        </w:rPr>
      </w:pPr>
      <w:r>
        <w:rPr>
          <w:sz w:val="26"/>
          <w:szCs w:val="26"/>
        </w:rPr>
        <w:tab/>
        <w:t>В целях регулярного и конструктивного взаимодействия  общественных организаций, граждан и органов местного самоуправления по решению вопросов городского значения в интересах населения муниципального образования, на основании  постановления Администрации города от 02.03.2009 № 29-па «</w:t>
      </w:r>
      <w:r>
        <w:rPr>
          <w:sz w:val="26"/>
        </w:rPr>
        <w:t>О создании общественного Совета при Главе города»:</w:t>
      </w:r>
    </w:p>
    <w:p>
      <w:pPr>
        <w:pStyle w:val="Web"/>
        <w:tabs>
          <w:tab w:val="clear" w:pos="720"/>
          <w:tab w:val="left" w:pos="1004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Web"/>
        <w:numPr>
          <w:ilvl w:val="0"/>
          <w:numId w:val="3"/>
        </w:numPr>
        <w:spacing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6"/>
        </w:rPr>
        <w:t>Утвердить состав общественного Совета  при Главе города  Пыть-Яха на 2011 год (приложение)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2.        </w:t>
      </w:r>
      <w:r>
        <w:rPr>
          <w:sz w:val="26"/>
          <w:szCs w:val="26"/>
        </w:rPr>
        <w:t>Отделу   по   информатизации,   связям   с   общественными организациями  и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средствами    массовой </w:t>
        <w:tab/>
        <w:t xml:space="preserve">информации управления делами (Непочатов С.В.) </w:t>
        <w:tab/>
        <w:t xml:space="preserve">опубликовать  распоряжение в печатном средстве массовой информации  </w:t>
        <w:tab/>
        <w:t>«Официальный вестник»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 xml:space="preserve">Настоящее распоряжение вступает в силу после его подписания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Web"/>
        <w:numPr>
          <w:ilvl w:val="0"/>
          <w:numId w:val="2"/>
        </w:numPr>
        <w:spacing w:before="0" w:after="0"/>
        <w:ind w:left="720" w:hanging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онтроль за выполнением распоряжения  возложить на заместителя Главы города по административно-правовым вопросам  Горшенина А.А.</w:t>
      </w:r>
    </w:p>
    <w:p>
      <w:pPr>
        <w:pStyle w:val="Heading7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 xml:space="preserve">И. о. Главы города  </w:t>
        <w:tab/>
        <w:tab/>
        <w:t xml:space="preserve">  </w:t>
        <w:tab/>
        <w:tab/>
        <w:tab/>
        <w:t xml:space="preserve">       Н. В. Крав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6"/>
        </w:rPr>
        <w:t xml:space="preserve">    </w:t>
      </w:r>
      <w:r>
        <w:rPr>
          <w:sz w:val="26"/>
        </w:rPr>
        <w:tab/>
        <w:tab/>
        <w:tab/>
        <w:tab/>
        <w:tab/>
        <w:tab/>
        <w:t xml:space="preserve">    Приложение </w:t>
      </w:r>
    </w:p>
    <w:p>
      <w:pPr>
        <w:pStyle w:val="Normal"/>
        <w:jc w:val="both"/>
        <w:rPr/>
      </w:pPr>
      <w:r>
        <w:rPr>
          <w:sz w:val="26"/>
        </w:rPr>
        <w:tab/>
        <w:tab/>
        <w:tab/>
        <w:tab/>
        <w:tab/>
        <w:tab/>
        <w:t xml:space="preserve">    к  распоряжению  Администрации города</w:t>
      </w:r>
    </w:p>
    <w:p>
      <w:pPr>
        <w:pStyle w:val="Normal"/>
        <w:jc w:val="both"/>
        <w:rPr/>
      </w:pPr>
      <w:r>
        <w:rPr>
          <w:sz w:val="26"/>
        </w:rPr>
        <w:tab/>
        <w:tab/>
        <w:tab/>
        <w:tab/>
        <w:tab/>
        <w:tab/>
        <w:t xml:space="preserve">     от 04.03.2011 № 442-ра</w:t>
      </w:r>
    </w:p>
    <w:p>
      <w:pPr>
        <w:pStyle w:val="Normal"/>
        <w:jc w:val="cente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cente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ественного Совета при Главе города Пыть-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40"/>
        <w:gridCol w:w="5400"/>
      </w:tblGrid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</w:rPr>
              <w:t>Кравченко Николай Владимирович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4"/>
              </w:rPr>
            </w:pPr>
            <w:r>
              <w:rPr>
                <w:sz w:val="26"/>
              </w:rPr>
              <w:t xml:space="preserve">исполняющий обязанности Главы города Пыть-Яха, </w:t>
            </w:r>
            <w:r>
              <w:rPr>
                <w:b/>
                <w:sz w:val="26"/>
              </w:rPr>
              <w:t>председатель Совет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</w:rPr>
              <w:t>Рыбочкина Ирина Николае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4"/>
              </w:rPr>
            </w:pPr>
            <w:r>
              <w:rPr>
                <w:sz w:val="26"/>
              </w:rPr>
              <w:t xml:space="preserve">главный специалист отдела по информатизации, связям с общественными организациями и средствами массовой информации, </w:t>
            </w:r>
            <w:r>
              <w:rPr>
                <w:b/>
                <w:sz w:val="26"/>
              </w:rPr>
              <w:t>ответственный секретарь Совет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Heading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ественные организации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</w:rPr>
              <w:t>Бенке Галина Николаевна</w:t>
            </w:r>
          </w:p>
          <w:p>
            <w:pPr>
              <w:pStyle w:val="Normal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</w:rPr>
              <w:t>член Совета ветеранов войны и труда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</w:rPr>
              <w:t>Керимов Шахемир Керимович</w:t>
            </w:r>
          </w:p>
          <w:p>
            <w:pPr>
              <w:pStyle w:val="Normal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</w:rPr>
              <w:t>директор общества с ограниченной ответственностью «Врестлинг»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</w:rPr>
              <w:t>Водотыко Елена Николае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</w:rPr>
              <w:t>председатель Совета молодежной общественной организации «Пыть-Яхский Союз КВН»</w:t>
            </w:r>
          </w:p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</w:rPr>
              <w:t xml:space="preserve"> </w:t>
            </w:r>
            <w:r>
              <w:rPr>
                <w:b/>
                <w:sz w:val="26"/>
              </w:rPr>
              <w:t>Гаджиев Магомедгаджи Белетович Имам-Хатыб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</w:rPr>
              <w:t>член Общественной организации местной мусульманской религиозной организации «Махалля» г. Пыть-Ях</w:t>
            </w:r>
          </w:p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</w:rPr>
              <w:t>Горьковой Александр</w:t>
            </w:r>
          </w:p>
          <w:p>
            <w:pPr>
              <w:pStyle w:val="Normal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</w:rPr>
              <w:t>Ива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</w:rPr>
              <w:t>член профсоюзной организации работников здравоохранения</w:t>
            </w:r>
          </w:p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</w:rPr>
              <w:t>Зуев Валерий  Витальевич</w:t>
            </w:r>
          </w:p>
          <w:p>
            <w:pPr>
              <w:pStyle w:val="Normal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</w:rPr>
              <w:t>председатель территориального общественного самоуправления «2а микрорайон»</w:t>
            </w:r>
          </w:p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</w:rPr>
              <w:t>Гавриленко Людмила Владимировна</w:t>
            </w:r>
          </w:p>
          <w:p>
            <w:pPr>
              <w:pStyle w:val="Normal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</w:rPr>
              <w:t>председатель Пыть-Яхской городской организации Общероссийской общественной организации «Всероссийское общество инвалидов»</w:t>
            </w:r>
          </w:p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</w:rPr>
              <w:t xml:space="preserve">Идрисов Ринат </w:t>
            </w:r>
          </w:p>
          <w:p>
            <w:pPr>
              <w:pStyle w:val="Normal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</w:rPr>
              <w:t>Ибрагим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</w:rPr>
              <w:t>член общественной организации «Федерация реального айкидо Ханты-Мансийского округа -Югры»</w:t>
            </w:r>
          </w:p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</w:rPr>
              <w:t xml:space="preserve">Димитрий Василенко </w:t>
            </w:r>
          </w:p>
          <w:p>
            <w:pPr>
              <w:pStyle w:val="Normal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4"/>
              </w:rPr>
            </w:pPr>
            <w:r>
              <w:rPr>
                <w:color w:val="000000"/>
                <w:sz w:val="26"/>
              </w:rPr>
              <w:t>иерей Пыть-Яхского православного прихода храма в честь иконы божией матери «Нечаянная радость»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4"/>
              </w:rPr>
            </w:pPr>
            <w:r>
              <w:rPr>
                <w:b/>
                <w:color w:val="000000"/>
                <w:sz w:val="26"/>
                <w:szCs w:val="24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</w:rPr>
              <w:t>Пилипчук Геннадий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иколаевич</w:t>
            </w:r>
          </w:p>
          <w:p>
            <w:pPr>
              <w:pStyle w:val="Normal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</w:rPr>
              <w:t>тренер детско-юношеской спортивной школы «Айкидо-Реал»</w:t>
            </w:r>
          </w:p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</w:rPr>
              <w:t xml:space="preserve">Сержантов Олег </w:t>
            </w:r>
          </w:p>
          <w:p>
            <w:pPr>
              <w:pStyle w:val="Normal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</w:rPr>
              <w:t>Борис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</w:rPr>
              <w:t>председатель Пыть-Яхского городского отделения Российского Союза ветеранов Афганистана «Побратимы», член общественной палаты ХМАО-Югры 2008. Член общественной палаты ХМАО-Югры</w:t>
            </w:r>
          </w:p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</w:rPr>
              <w:t>Метеев Кураш Абдулкады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</w:rPr>
              <w:t>член  мусульманской религиозной организации «Махалля»</w:t>
            </w:r>
          </w:p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</w:rPr>
              <w:t xml:space="preserve">Ямашев Иван 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етрович</w:t>
            </w:r>
          </w:p>
          <w:p>
            <w:pPr>
              <w:pStyle w:val="Normal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</w:rPr>
              <w:t>председатель исполкома Пыть-Яхского городского отделения политической партии «Единая Россия»</w:t>
            </w:r>
          </w:p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Heading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приятия и организации города Пыть-Ях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</w:rPr>
              <w:t xml:space="preserve">Абакумов Владимир </w:t>
            </w:r>
          </w:p>
          <w:p>
            <w:pPr>
              <w:pStyle w:val="Normal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</w:rPr>
              <w:t>Михайл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енеральный директор общества с ограниченной ответственностью «Борец-Сервис Нефтеюганск»</w:t>
            </w:r>
          </w:p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</w:rPr>
              <w:t xml:space="preserve">Алешечкин Евгений </w:t>
            </w:r>
          </w:p>
          <w:p>
            <w:pPr>
              <w:pStyle w:val="Normal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</w:rPr>
              <w:t>Викто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</w:rPr>
              <w:t>директор открытого акционерного общества «Югорская территориальная энергетическая компания –Пыть-Ях»</w:t>
            </w:r>
          </w:p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</w:rPr>
              <w:t>Балицкая Татьяна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ндреевна</w:t>
            </w:r>
          </w:p>
          <w:p>
            <w:pPr>
              <w:pStyle w:val="Normal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Молодежного  агентства  труда «Стимул»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</w:rPr>
              <w:t xml:space="preserve">Вагин Сергей    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Владимирович </w:t>
            </w:r>
          </w:p>
          <w:p>
            <w:pPr>
              <w:pStyle w:val="Normal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</w:rPr>
              <w:t>директор муниципального образовательного учреждения  дополнительного образования детей  «Детско-юношеская спортивная школа олимпийского резерва» отдела по физической культуре и спорту</w:t>
            </w:r>
          </w:p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</w:rPr>
              <w:t xml:space="preserve">Габель Иван  </w:t>
            </w:r>
          </w:p>
          <w:p>
            <w:pPr>
              <w:pStyle w:val="Normal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</w:rPr>
              <w:t>Дмитрие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</w:rPr>
              <w:t>начальник Мамонтовского цеха связи «Нефтеюганское производственно-техническое управление связи ОАО «Тюменьнефтегазсвязь»</w:t>
            </w:r>
          </w:p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</w:rPr>
              <w:t>Браилов Иван Викто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</w:rPr>
              <w:t xml:space="preserve">главный врач  муниципального учреждения здравоохранения  «Смотровая поликлиника» </w:t>
            </w:r>
          </w:p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</w:rPr>
              <w:t xml:space="preserve">Матуев Юсуп </w:t>
            </w:r>
          </w:p>
          <w:p>
            <w:pPr>
              <w:pStyle w:val="Normal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</w:rPr>
              <w:t>Волод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</w:rPr>
              <w:t>генеральный директор открытого акционерного общества «Пыть-Яхавтосервисцентр»</w:t>
            </w:r>
          </w:p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</w:rPr>
              <w:t xml:space="preserve">Махонин Александр </w:t>
            </w:r>
          </w:p>
          <w:p>
            <w:pPr>
              <w:pStyle w:val="Normal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</w:rPr>
              <w:t>Ива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</w:rPr>
              <w:t>директор муниципального унитарного предприятия «Городское лесничество»</w:t>
            </w:r>
          </w:p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</w:rPr>
              <w:t xml:space="preserve">Мешайкин Петр </w:t>
            </w:r>
          </w:p>
          <w:p>
            <w:pPr>
              <w:pStyle w:val="Normal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</w:rPr>
              <w:t>Ива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</w:rPr>
              <w:t>генеральный директор общества с ограниченной ответственностью «Фирма Волга»</w:t>
            </w:r>
          </w:p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</w:rPr>
              <w:t>Путря Геннадий Алексеевич</w:t>
            </w:r>
          </w:p>
          <w:p>
            <w:pPr>
              <w:pStyle w:val="Normal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</w:rPr>
              <w:t>генеральный директор общества с ограниченной ответственностью «Пыть-Яхское управление автотранспорта»</w:t>
            </w:r>
          </w:p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</w:rPr>
              <w:t xml:space="preserve">Поморцев Дмитрий 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Юрьевич</w:t>
            </w:r>
          </w:p>
          <w:p>
            <w:pPr>
              <w:pStyle w:val="Normal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</w:rPr>
              <w:t>директор  ОО СП «Лифттехсервис»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</w:rPr>
              <w:t>Золов Вячеслав Сергеевич</w:t>
            </w:r>
          </w:p>
          <w:p>
            <w:pPr>
              <w:pStyle w:val="Normal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</w:rPr>
              <w:t>директор открытого акционерного общества «Южно-Балыкский газоперерабатывающий комплекс»</w:t>
            </w:r>
          </w:p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</w:rPr>
              <w:t xml:space="preserve">Карасев Алексей Викторович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</w:rPr>
              <w:t>исполняющий обязанности директора муниципального унитарного предприятия «Управление городского хозяйства»</w:t>
            </w:r>
          </w:p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</w:rPr>
              <w:t xml:space="preserve">Тарасова Инна 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етровна</w:t>
            </w:r>
          </w:p>
          <w:p>
            <w:pPr>
              <w:pStyle w:val="Normal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</w:rPr>
              <w:t>директор Пыть-Яхского филиала открытого акционерного общества «Ханты-Мансийский банк»</w:t>
            </w:r>
          </w:p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</w:rPr>
              <w:t xml:space="preserve">Штайнбрехер Александр </w:t>
            </w:r>
          </w:p>
          <w:p>
            <w:pPr>
              <w:pStyle w:val="Normal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</w:rPr>
              <w:t>Рихарт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директор закрытого акционерного общества «Фрам»</w:t>
            </w:r>
          </w:p>
        </w:tc>
      </w:tr>
      <w:tr>
        <w:trPr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етные граждане города Пыть-Яха</w:t>
            </w:r>
          </w:p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Гурбанов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няз Гочаг-оглы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налист еженедельника «Мой северный город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Евглевская Раиса      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иколаевна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ер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ирошниченко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алина Васильевна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ный предприниматель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уляшкина Татьяна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иколае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униципального образовательного учреждения средняя общеобразовательная школа №1 с углубленным изучением отдельных предмет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адовский Геннадий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лександ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детским отделением муниципального лечебно-профилактического учреждения «Центральная городская больниц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Тахиров Элданиз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лтан-огл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 спорта СССР, заслуженный тренер России, отличник физической культуры и спорта России, тренер-преподаватель высшей категории муниципального образовательного учреждения дополнительного образования детей «Специализированная детско-юношеская спортивная школа олимпийского резерв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</w:rPr>
              <w:t>Хлевовая Анастасия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</w:rPr>
              <w:t>Александро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</w:rPr>
              <w:t>член городской общественной организации ветеранов войны, труда Вооруженных Сил и правоохранительных орган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Чижкова Вера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вано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танцевального коллектива «Цветы Сибири». Президент общественной организации «Федерация спортивного танца города Пыть-Ях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Heading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ind w:left="5760" w:firstLine="72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" w:hAnsi="Arial" w:cs="Arial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/>
  </w:style>
  <w:style w:type="paragraph" w:styleId="HTML1">
    <w:name w:val="Адрес HTML"/>
    <w:basedOn w:val="Normal"/>
    <w:qFormat/>
    <w:pPr/>
    <w:rPr>
      <w:rFonts w:ascii="Arial Unicode MS" w:hAnsi="Arial Unicode MS" w:eastAsia="Arial Unicode MS" w:cs="Arial Unicode MS"/>
      <w:i/>
      <w:iCs/>
      <w:sz w:val="24"/>
      <w:szCs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пка распоряжения руководителя 2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4:30:00Z</dcterms:created>
  <dc:creator>Управление делами</dc:creator>
  <dc:description/>
  <dc:language>en-US</dc:language>
  <cp:lastModifiedBy>Aseeva</cp:lastModifiedBy>
  <cp:lastPrinted>2011-03-05T08:42:00Z</cp:lastPrinted>
  <dcterms:modified xsi:type="dcterms:W3CDTF">2011-03-05T03:42:00Z</dcterms:modified>
  <cp:revision>22</cp:revision>
  <dc:subject/>
  <dc:title>Российская Федерация</dc:title>
</cp:coreProperties>
</file>